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2.5pt;width:163.45pt;height:22.4pt;mso-wrap-style:none;v-text-anchor:middle;mso-position-vertical:top" type="_x0000_t136">
            <v:path textpathok="t"/>
            <v:textpath on="t" fitshape="t" string="Spanish Influence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500"/>
        <w:gridCol w:w="2716"/>
        <w:gridCol w:w="2507"/>
        <w:gridCol w:w="2740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f" style="position:absolute;margin-left:0pt;margin-top:-14.3pt;width:56.95pt;height:14.2pt;mso-wrap-style:none;v-text-anchor:middle;mso-position-vertical:top" type="_x0000_t136">
                  <v:path textpathok="t"/>
                  <v:textpath on="t" fitshape="t" string="The Revers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 10 animals you would not find in Spai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62000" cy="21145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120" cy="211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The What If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6.7pt;width:59.95pt;height:16.6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he What If?</w:t>
                            </w:r>
                          </w:p>
                        </w:txbxContent>
                      </v:textbox>
                      <v:path textpathok="t"/>
                      <v:textpath on="t" fitshape="t" string="The What If?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f we did not have Spanish immigrants in Australia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if we all spoke Spanish at school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55pt;width:100pt;height:17.45pt;mso-wrap-style:none;v-text-anchor:middle;mso-position-vertical:top" type="_x0000_t136">
                  <v:path textpathok="t"/>
                  <v:textpath on="t" fitshape="t" string="The Disadvantages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 disadvantages of Bullfighting in Spai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w could Bullfighting be improved?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0" cy="3663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840" cy="366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The Combin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stroked="t" o:allowincell="f" style="position:absolute;margin-left:0pt;margin-top:-28.9pt;width:112.45pt;height:28.8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he Combination</w:t>
                            </w:r>
                          </w:p>
                        </w:txbxContent>
                      </v:textbox>
                      <v:path textpathok="t"/>
                      <v:textpath on="t" fitshape="t" string="The Combination" style="font-family:&quot;Arial Black&quot;;font-size:12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reate a recipe using some ingredients from a lamington and turron.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81050" cy="2768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200" cy="27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The Alphabe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21.85pt;width:61.45pt;height:21.7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The Alphabet</w:t>
                            </w:r>
                          </w:p>
                        </w:txbxContent>
                      </v:textbox>
                      <v:path textpathok="t"/>
                      <v:textpath on="t" fitshape="t" string="The Alphabet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st A-Z words associated with any Spanish speaking country or the Spanish language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6725" cy="2413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560" cy="241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The Bar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#ffffcc" stroked="t" o:allowincell="f" style="position:absolute;margin-left:0pt;margin-top:-19.05pt;width:36.7pt;height:18.95pt;mso-wrap-style:none;v-text-anchor:middle;mso-position-vertical:top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he Bar</w:t>
                            </w:r>
                          </w:p>
                        </w:txbxContent>
                      </v:textbox>
                      <v:path textpathok="t"/>
                      <v:textpath on="t" fitshape="t" string="The Bar" style="font-family:&quot;Times New Roman&quot;;font-size:12pt"/>
                      <v:fill o:detectmouseclick="t" color2="#ff9999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prove the design of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A cathedral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A bullfighting ring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A flamenco dres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96.7pt;height:17.2pt;mso-wrap-style:none;v-text-anchor:middle;mso-position-vertical:top" type="_x0000_t136">
                  <v:path textpathok="t"/>
                  <v:textpath on="t" fitshape="t" string="The Variation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se sign language to say ‘Hello’, ‘Goodbye’ and ‘How are you?’ in Spanish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f" style="position:absolute;margin-left:0pt;margin-top:-17.3pt;width:77.2pt;height:17.2pt;mso-wrap-style:none;v-text-anchor:middle;mso-position-vertical:top" type="_x0000_t136">
                  <v:path textpathok="t"/>
                  <v:textpath on="t" fitshape="t" string="The Picture" style="font-family:&quot;Arial Black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could this picture have to do with Spain?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1201420"/>
                  <wp:effectExtent l="0" t="0" r="0" b="0"/>
                  <wp:docPr id="10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0" r="-4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885825" cy="2190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96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bidi="hi-IN"/>
                                    </w:rPr>
                                    <w:t>The Prediction</w:t>
                                  </w:r>
                                </w:p>
                              </w:txbxContent>
                            </wps:txbx>
                            <wps:bodyPr wrap="none" lIns="158760" rIns="158760" tIns="80640" bIns="806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17.3pt;width:69.7pt;height:17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The Prediction</w:t>
                            </w:r>
                          </w:p>
                        </w:txbxContent>
                      </v:textbox>
                      <v:path textpathok="t"/>
                      <v:textpath on="t" fitshape="t" string="The Prediction" style="font-family:&quot;Impact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ggest how things might be different if the Spanish people had discovered and settled in Australia before the English peopl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2100" cy="2190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040" cy="219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The Different Us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17.3pt;width:122.95pt;height:17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he Different Uses</w:t>
                            </w:r>
                          </w:p>
                        </w:txbxContent>
                      </v:textbox>
                      <v:path textpathok="t"/>
                      <v:textpath on="t" fitshape="t" string="The Different Uses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Find 10 different uses for: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a sombrero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a poncho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margin-left:0pt;margin-top:-33.35pt;width:69.25pt;height:33.25pt;mso-wrap-style:none;v-text-anchor:middle;mso-position-vertical:top" type="_x0000_t172">
                  <v:path textpathok="t"/>
                  <v:textpath on="t" fitshape="t" string="The Ridiculous" style="font-family:&quot;Impact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t>Try to justify this statement:</w:t>
            </w:r>
          </w:p>
          <w:p>
            <w:pPr>
              <w:pStyle w:val="Normal"/>
              <w:jc w:val="center"/>
              <w:rPr/>
            </w:pPr>
            <w:r>
              <w:rPr/>
              <w:t>Everyone should learn about Spanish Culture and speak Spanish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b2b2b2" stroked="t" o:allowincell="f" style="position:absolute;margin-left:0pt;margin-top:-17.3pt;width:88.45pt;height:17.2pt;mso-wrap-style:none;v-text-anchor:middle;mso-position-vertical:top" type="_x0000_t136">
                  <v:path textpathok="t"/>
                  <v:textpath on="t" fitshape="t" string="The Question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 answer is South America  What are 5 possible questions?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dcebf5" stroked="t" o:allowincell="f" style="position:absolute;margin-left:0pt;margin-top:-17.3pt;width:122.2pt;height:17.2pt;mso-wrap-style:none;v-text-anchor:middle;mso-position-vertical:top" type="_x0000_t136">
                  <v:path textpathok="t"/>
                  <v:textpath on="t" fitshape="t" string="The Brainstorming" style="font-family:&quot;Arial Black&quot;;font-size:12pt"/>
                  <v:fill o:detectmouseclick="t" color2="#55261c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eate a brochure about Australia to encourage Spanish speaking people to visi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57300" cy="3663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480" cy="366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The Invention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stroked="t" o:allowincell="f" style="position:absolute;margin-left:0pt;margin-top:-28.9pt;width:98.95pt;height:28.8pt;mso-wrap-style:none;v-text-anchor:middle;mso-position-vertical:top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The Inventions</w:t>
                            </w:r>
                          </w:p>
                        </w:txbxContent>
                      </v:textbox>
                      <v:path textpathok="t"/>
                      <v:textpath on="t" fitshape="t" string="The Inventions" style="font-family:&quot;Arial Black&quot;;font-size:12pt"/>
                      <v:fill o:detectmouseclick="t" on="false" color2="black"/>
                      <v:stroke color="black" weight="1260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sign a new musical instrument using castanets as a basi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9400ed" stroked="t" o:allowincell="f" style="position:absolute;margin-left:0pt;margin-top:-17.3pt;width:114.7pt;height:17.2pt;mso-wrap-style:none;v-text-anchor:middle;mso-position-vertical:top" type="_x0000_t136">
                  <v:path textpathok="t"/>
                  <v:textpath on="t" fitshape="t" string="The Construction" style="font-family:&quot;Arial Black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struct a replica of a bullfighting r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artfiles.art.com/images/-/Spain-Print-C10112782.jpeg&amp;imgrefurl=http://www.art.com/asp/sp-asp/_/pd--10112782/Spain.htm&amp;h=425&amp;w=307&amp;sz=37&amp;hl=en&amp;start=9&amp;tbnid=LqOeDt6PlCv5CM:&amp;tbnh=126&amp;tbnw=91&amp;prev=/images%3Fq%3Dspain%26gbv%3D2%26svnum%3D10%26hl%3Den%26safe%3Doff%26sa%3D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51:00Z</dcterms:created>
  <dc:creator>Computer</dc:creator>
  <dc:description/>
  <cp:keywords/>
  <dc:language>en-US</dc:language>
  <cp:lastModifiedBy>Computer</cp:lastModifiedBy>
  <cp:lastPrinted>2007-09-24T07:14:00Z</cp:lastPrinted>
  <dcterms:modified xsi:type="dcterms:W3CDTF">2007-10-18T06:51:00Z</dcterms:modified>
  <cp:revision>2</cp:revision>
  <dc:subject/>
  <dc:title> </dc:title>
</cp:coreProperties>
</file>